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454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023-4/23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6.</w:t>
      </w:r>
      <w:r>
        <w:rPr>
          <w:rFonts w:cs="Arial" w:ascii="Arial" w:hAnsi="Arial"/>
          <w:b/>
          <w:bCs/>
          <w:sz w:val="22"/>
          <w:szCs w:val="22"/>
          <w:lang w:val="sr-RS"/>
        </w:rPr>
        <w:t>јануар 2023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 и члана 35. став 1. тачка 2. Одлуке о оснивању Јавног стамбеног предузећа  ''Крагујевац'' (''Службени лист града Крагујевца'' број 39/16- пречишћен текст и 4/18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  <w:sz w:val="22"/>
          <w:szCs w:val="22"/>
          <w:lang w:val="sr-RS"/>
        </w:rPr>
        <w:t>јануара</w:t>
      </w:r>
      <w:r>
        <w:rPr>
          <w:rFonts w:cs="Arial" w:ascii="Arial" w:hAnsi="Arial"/>
          <w:sz w:val="22"/>
          <w:szCs w:val="22"/>
          <w:u w:val="single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себан програма коришћења субвенција из буџета града Крагујевца Јавног стамбеног предузећа  ''Крагујевац'', Крагујевац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 2023.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осебан програма коришћења субвенција из буџета града Крагујевца Јавног стамбеног предузећа  ''Крагујевац'', Крагујевац за 2023. годину, број: 01-8066, који је Надзорни одбор Јавног стамбеног предузећа  ''Крагујевац'', Крагујевац, донео Одлуком број 01-8067 на седници одржаној 29</w:t>
      </w:r>
      <w:r>
        <w:rPr>
          <w:rFonts w:cs="Arial" w:ascii="Arial" w:hAnsi="Arial"/>
          <w:color w:val="000000"/>
          <w:sz w:val="22"/>
          <w:szCs w:val="22"/>
          <w:lang w:val="sr-RS"/>
        </w:rPr>
        <w:t>. децембра</w:t>
      </w:r>
      <w:r>
        <w:rPr>
          <w:rFonts w:cs="Arial" w:ascii="Arial" w:hAnsi="Arial"/>
          <w:sz w:val="22"/>
          <w:szCs w:val="22"/>
          <w:lang w:val="sr-RS"/>
        </w:rPr>
        <w:t xml:space="preserve"> 2022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осебан програм коришћења субвенција из буџета града Крагујевца Јавног стамбеног предузећа  ''Крагујевац'', Крагујевац за 2023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члану 59. став 1. тачка 25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35</w:t>
      </w:r>
      <w:r>
        <w:rPr>
          <w:rFonts w:cs="Arial" w:ascii="Arial" w:hAnsi="Arial"/>
          <w:sz w:val="22"/>
          <w:szCs w:val="22"/>
          <w:lang w:val="sr-RS"/>
        </w:rPr>
        <w:t>. став 1. тачка 2. Одлуке о оснивању Јавног стамбеног предузећа  ''Крагујевац'' (''Службени лист града Крагујевца'' број 39/16- пречишћен текст и 4/18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ност да Влада, надлежни орган аутономне покрајине или јединице локалне самоуправе односно 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Средства за субвенционисање Јавног стамбеног предузећа ''Крагујевац'', Крагујевац за 2023. годину планирана су  Одлуком о буџету града Крагујевца за 2023. годину (''Службени лист града Крагујевца'', број 36/22), на Разделу 9 - Градска управа за комуналне послове, Програм 15 - Опште услуге локалне самоуправе, Програмска активност 0001 – Функционисање локалне самоуправе и градских општина, Функција 620 – Развој заједнице, Економска класификација 451 – Субвенције јавним нефинансијским предузећима и организацијама, апропријација 412, извор 01-општи приходи и примања буџе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Решења је давање сагласности на Посебан програм коришћења субвенција из буџета града Крагујевца за 2023. годину Јавног стамбеног предузећа  ''Крагујевац'', Крагујевац, који је израђен у складу са Смерницама за израду Годишњег програма пословања и Посебног програма коришћења субвенција  из буџета града Крагујевца за јавна предузећа, јавна комунална предузећа и привредна друштва за 2023. годину, Градске управе за комуналне послове број: XXVIII-1445/2022 од 31.октобра 2022. године, на које је Градско веће дало сагласност Закључком број: 400-1358/22-V од 4. новембра 2022. године. Посебан програм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у израђује се у циљу планирања намена за које ће се користити средства субвенција, као и утврђивање месечне динамике коришћења тих средстава. Посебан програм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у садржи анализу коришћења субвенција за 20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. годину, како би Посебан програм коришћења субвенција из буџета Града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у био израђен на реалним основама, као и образложење реалних потреба коришћења субвенција из буџета Града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у. Планирани износ субвенција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у исказује се структурирано по економским класификацијама, посебно за текуће, посебно за капиталне субвенције, док се динамика коришћења субвенција планира на месечном ниво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купно планиране субвенције за Јавно стамбено предузеће ''Крагујевац'', Крагујевац за 2023. годину износе 72.000.000 динара, у складу са Одлуком о буџету града Крагујевца за 2023. годину (''Службени лист града Крагујевца'', број 36/22), Програмом распоређивања субвенција из буџета града Крагујевца јавним предузећима и привредним друштвима у 2023. години број 400-1459/22-V од 14. децембра 2022. године и Годишњим програмом пословања Јавног стамбеног предузећа  ''Крагујевац'', Крагујевац за 2023. годину, на који је сагласност дала скупштина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 од стране оснивача на Посебан програм коришћења субвенција из буџета града Крагујевца Јавног стамбеног предузећа  ''Крагујевац'', Крагујевац за 2023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625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 начелника Градске управ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за комуналне послове, Зорица Ђорић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комуналне делатности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Маја Ангеловска______________</w:t>
      </w:r>
    </w:p>
    <w:sectPr>
      <w:type w:val="nextPage"/>
      <w:pgSz w:w="11906" w:h="16838"/>
      <w:pgMar w:left="1412" w:right="1412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3:11:00Z</dcterms:created>
  <dc:creator>Prosveta23</dc:creator>
  <dc:description/>
  <cp:keywords/>
  <dc:language>en-US</dc:language>
  <cp:lastModifiedBy>Slavica Neskovic</cp:lastModifiedBy>
  <cp:lastPrinted>2023-01-06T09:16:00Z</cp:lastPrinted>
  <dcterms:modified xsi:type="dcterms:W3CDTF">2023-01-06T08:16:00Z</dcterms:modified>
  <cp:revision>53</cp:revision>
  <dc:subject/>
  <dc:title/>
</cp:coreProperties>
</file>